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46355</wp:posOffset>
            </wp:positionV>
            <wp:extent cx="550545" cy="71564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Header"/>
        <w:tabs>
          <w:tab w:val="clear" w:pos="708"/>
        </w:tabs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Header"/>
        <w:tabs>
          <w:tab w:val="clear" w:pos="708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6.02.2025                                                                                                                               № 238</w:t>
      </w:r>
    </w:p>
    <w:p>
      <w:pPr>
        <w:pStyle w:val="Header"/>
        <w:tabs>
          <w:tab w:val="clear" w:pos="708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Nonformat"/>
        <w:widowControl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6300" w:leader="none"/>
        </w:tabs>
        <w:ind w:right="422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 в постановление Администрации ЯМР от 29.12.2022                  № 3005 «Об  утверждении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спорта в Ярославском муниципальн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е на 2023-2025 годы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7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>с решениями Муниципального Совета ЯМ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6.12.2024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 62 «</w:t>
      </w:r>
      <w:r>
        <w:rPr>
          <w:sz w:val="28"/>
          <w:szCs w:val="28"/>
        </w:rPr>
        <w:t xml:space="preserve">О внесении изменений в решение Муниципального Совета ЯМР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>от 21.12.2023 № 114 «О районном бюджете Ярославского</w:t>
      </w:r>
      <w:r>
        <w:rPr>
          <w:color w:val="000000"/>
          <w:sz w:val="28"/>
          <w:szCs w:val="28"/>
        </w:rPr>
        <w:t xml:space="preserve"> муниципального района на 2024 год и плановый период 2025 и 2026 годов»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т 1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>.12.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lang w:val="ru-RU"/>
        </w:rPr>
        <w:t>51</w:t>
      </w:r>
      <w:r>
        <w:rPr>
          <w:color w:val="000000"/>
          <w:sz w:val="28"/>
          <w:szCs w:val="28"/>
        </w:rPr>
        <w:t xml:space="preserve"> «О районном бюджете Ярославского муниципального район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рославской област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 Администрация райо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«Развитие физической культуры и спорта в Ярославском  муниципальном районе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3-2025 годы», утвержденную постановлением Администрации Ярославского муниципального района от 29.12.2022 № 3005, согласно приложению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  Постановл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Ярославского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</w:t>
      </w:r>
      <w:r>
        <w:rPr>
          <w:sz w:val="28"/>
          <w:szCs w:val="28"/>
          <w:lang w:val="ru-RU"/>
        </w:rPr>
        <w:tab/>
        <w:tab/>
        <w:t xml:space="preserve">  Н.В. Золотников</w:t>
      </w:r>
    </w:p>
    <w:p>
      <w:pPr>
        <w:pStyle w:val="Header"/>
        <w:tabs>
          <w:tab w:val="clear" w:pos="708"/>
        </w:tabs>
        <w:ind w:firstLine="709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                                                         </w:t>
      </w:r>
    </w:p>
    <w:p>
      <w:pPr>
        <w:pStyle w:val="Header"/>
        <w:tabs>
          <w:tab w:val="clear" w:pos="708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ПРИЛОЖЕНИЕ</w:t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к постановлению</w:t>
      </w:r>
    </w:p>
    <w:p>
      <w:pPr>
        <w:pStyle w:val="Header"/>
        <w:tabs>
          <w:tab w:val="clear" w:pos="708"/>
        </w:tabs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Администрации ЯМР</w:t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спорта в Ярославском  муниципальном районе на 2023 -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разделе  «Паспорт муниципальной программы»: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eastAsia="en-US"/>
        </w:rPr>
        <w:t>- строку «Объём финансирования муниципальной  программы,  в том числе по годам реализации</w:t>
      </w:r>
      <w:r>
        <w:rPr/>
        <w:t>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>
          <w:trHeight w:val="28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184785</wp:posOffset>
                      </wp:positionV>
                      <wp:extent cx="4587240" cy="15176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7240" cy="151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4"/>
                                    <w:gridCol w:w="1378"/>
                                    <w:gridCol w:w="1417"/>
                                    <w:gridCol w:w="1418"/>
                                    <w:gridCol w:w="1417"/>
                                  </w:tblGrid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159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159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" w:hRule="atLeast"/>
                                    </w:trPr>
                                    <w:tc>
                                      <w:tcPr>
                                        <w:tcW w:w="159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Мест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95 747,7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3 414,6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0 363,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1 970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95 747,7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33 414, 6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30 363,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31 970,0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2pt;height:119.5pt;mso-wrap-distance-left:9pt;mso-wrap-distance-right:9pt;mso-wrap-distance-top:0pt;mso-wrap-distance-bottom:0pt;margin-top:14.55pt;mso-position-vertical-relative:text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1378"/>
                              <w:gridCol w:w="1417"/>
                              <w:gridCol w:w="1418"/>
                              <w:gridCol w:w="1417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5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бъе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5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 том числе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5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5 747,73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 414,60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 363,1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 970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95 747,73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3 414, 60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0 363,1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1 970,0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426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трок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Перечень подпрограмм и основных мероприятий, входящих в состав муниципальной программы Плановые объемы финансирования подпрограмм»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  <w:gridCol w:w="1136"/>
      </w:tblGrid>
      <w:tr>
        <w:trPr>
          <w:trHeight w:val="16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программа «Физическая культура и спорт в Ярославском муниципальном районе на 2023-2025 год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6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276"/>
              <w:gridCol w:w="1240"/>
              <w:gridCol w:w="1275"/>
              <w:gridCol w:w="1201"/>
            </w:tblGrid>
            <w:tr>
              <w:trPr>
                <w:trHeight w:val="11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7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 747,732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 414,60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 363,13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 970,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95 747,732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3 414, 60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0 363,13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1 970,0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Управление физической культуры, спорта и туризма Администрации ЯМР</w:t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В разделе V. «Цель, задачи и целевые показатели муниципальной программы» таблицу «3. Целевые показатели муниципальной программы» изложить в следующей редакции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3.</w:t>
      </w:r>
      <w:r>
        <w:rPr>
          <w:b/>
          <w:bCs/>
          <w:sz w:val="28"/>
          <w:szCs w:val="28"/>
          <w:lang w:eastAsia="en-US"/>
        </w:rPr>
        <w:t>Целевые показатели муниципальной программы</w:t>
      </w:r>
    </w:p>
    <w:tbl>
      <w:tblPr>
        <w:tblW w:w="974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1276"/>
        <w:gridCol w:w="1276"/>
        <w:gridCol w:w="1275"/>
        <w:gridCol w:w="1276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зовое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01.01.202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01.01.2026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</w:t>
            </w:r>
          </w:p>
        </w:tc>
      </w:tr>
      <w:tr>
        <w:trPr>
          <w:trHeight w:val="3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ind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ая программа «Развитие физической культуры и спорта в Ярославском муниципальном районе на 2023-2025 годы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населения Ярославского района, систематически занимающего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000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Подпрограмма «Физическая культура и спорт в Ярославском муниципальном районе на 2023 – 2025 годы»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highlight w:val="yellow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штатных работников физической культуры и спорта Яросла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портивных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пропускная способность спортивных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300</w:t>
            </w:r>
          </w:p>
        </w:tc>
      </w:tr>
    </w:tbl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Раздел VI «Ресурсное обеспечение муниципальной программы» изложить в следующей редакции:</w:t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560"/>
        <w:gridCol w:w="1559"/>
        <w:gridCol w:w="1559"/>
      </w:tblGrid>
      <w:tr>
        <w:trPr>
          <w:trHeight w:val="648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 реализации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ая программа «Развитие физической культуры и спорта                             в Ярославском муниципальном районе на 2023-2025 годы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дпрограмма «Физическая  культура и спорт в Ярославском муниципальном районе н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023 – 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95 747,7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3 414,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0 363,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1 970,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570" w:leader="none"/>
              </w:tabs>
              <w:ind w:right="851"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 747,7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 414, 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363,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 970,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570" w:leader="none"/>
              </w:tabs>
              <w:ind w:right="851"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муниципальной программе «Развитие физической культуры и спорта    в Ярославском муниципальном районе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5 747,7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3 414,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 363,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1 970,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5 747,7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3 414, 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 363,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1 970,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- внебюджетные  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</w:tr>
    </w:tbl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дпрограмму «Физическая культура и спорт в Ярославском муниципальном районе на 2023-2025 годы» (Приложение к муниципальной программе) следующие изменения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1  строку</w:t>
      </w:r>
      <w:r>
        <w:rPr/>
        <w:t xml:space="preserve"> «Объемы и источники финансирования подпрограммы» изложить в следующей редакции: 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210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</w:t>
            </w:r>
            <w:r>
              <w:rPr/>
              <w:t xml:space="preserve">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0"/>
              <w:gridCol w:w="1276"/>
              <w:gridCol w:w="1250"/>
              <w:gridCol w:w="1276"/>
              <w:gridCol w:w="1276"/>
            </w:tblGrid>
            <w:tr>
              <w:trPr>
                <w:trHeight w:val="113" w:hRule="atLeast"/>
              </w:trPr>
              <w:tc>
                <w:tcPr>
                  <w:tcW w:w="1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50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8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 747,732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 414,6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 363,1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 970,000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95 747,732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3 414, 6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0 363,1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1 970,0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2. В Разделе 1. «Цель и целевые показатели подпрограммы»  таблицу «Целевые показатели» изложить в следующей редакции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28"/>
        <w:gridCol w:w="965"/>
        <w:gridCol w:w="1244"/>
        <w:gridCol w:w="1243"/>
        <w:gridCol w:w="1103"/>
        <w:gridCol w:w="1794"/>
      </w:tblGrid>
      <w:tr>
        <w:trPr>
          <w:trHeight w:val="47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firstLine="35"/>
              <w:jc w:val="center"/>
              <w:rPr/>
            </w:pPr>
            <w:r>
              <w:rPr/>
              <w:t>изм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Базовое значение</w:t>
            </w:r>
          </w:p>
          <w:p>
            <w:pPr>
              <w:pStyle w:val="Normal"/>
              <w:ind w:right="-108" w:firstLine="35"/>
              <w:jc w:val="center"/>
              <w:rPr/>
            </w:pPr>
            <w:r>
              <w:rPr/>
              <w:t>(на 01.01.2023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</w:t>
            </w:r>
          </w:p>
        </w:tc>
      </w:tr>
      <w:tr>
        <w:trPr>
          <w:trHeight w:val="34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11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1.01.202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работников физической культуры и спорта Ярославского муниципального райо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портивных сооруже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пропускная способность спортивных сооруж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7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2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300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/>
      </w:pPr>
      <w:r>
        <w:rPr>
          <w:strike/>
          <w:sz w:val="28"/>
          <w:szCs w:val="28"/>
        </w:rPr>
        <w:t>4</w:t>
      </w:r>
      <w:r>
        <w:rPr>
          <w:sz w:val="28"/>
          <w:szCs w:val="28"/>
        </w:rPr>
        <w:t xml:space="preserve">.3 Раздел 3. «Перечень и описание программных мероприятий подпрограммы» изложить в следующей редакции: </w:t>
      </w:r>
    </w:p>
    <w:p>
      <w:pPr>
        <w:pStyle w:val="Style18"/>
        <w:tabs>
          <w:tab w:val="clear" w:pos="708"/>
          <w:tab w:val="left" w:pos="851" w:leader="none"/>
        </w:tabs>
        <w:autoSpaceDE w:val="false"/>
        <w:spacing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3. Перечень и описание программных мероприятий подпрограммы</w:t>
      </w:r>
    </w:p>
    <w:tbl>
      <w:tblPr>
        <w:tblW w:w="16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16"/>
        <w:gridCol w:w="1443"/>
        <w:gridCol w:w="1633"/>
        <w:gridCol w:w="1965"/>
        <w:gridCol w:w="1536"/>
        <w:gridCol w:w="1416"/>
        <w:gridCol w:w="1536"/>
        <w:gridCol w:w="163"/>
        <w:gridCol w:w="1276"/>
        <w:gridCol w:w="1230"/>
        <w:gridCol w:w="239"/>
      </w:tblGrid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5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783" w:type="dxa"/>
            <w:gridSpan w:val="9"/>
            <w:tcBorders/>
            <w:vAlign w:val="center"/>
          </w:tcPr>
          <w:p>
            <w:pPr>
              <w:pStyle w:val="TextBody"/>
              <w:spacing w:before="0" w:after="12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Цель: создание условий для укрепления здоровья населения, развитие инфраструктуры спорта и приобщение различных слоев населения Ярославского муниципального района к регулярным занятиям физической культурой и массовым спортом</w:t>
            </w:r>
          </w:p>
        </w:tc>
        <w:tc>
          <w:tcPr>
            <w:tcW w:w="2506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5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1: Организация,  проведение и участие в  физкультурно-оздоровительных и спортивных мероприятиях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ежегодной Спартакиады среди  городского и сельских поселений Ярославского муниципального района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ыжные гон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ейбол (женщины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ейбол (мужчины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ёгкоатлетический пробег</w:t>
            </w:r>
          </w:p>
          <w:p>
            <w:pPr>
              <w:pStyle w:val="Normal"/>
              <w:rPr/>
            </w:pPr>
            <w:r>
              <w:rPr/>
              <w:t>Ф.И. Толбухи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тнее троеборье ГТ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мспор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ольный тенни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5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хма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ревой спор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открытых первенств Ярославского муниципального района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кк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-футбо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тбо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истический слё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ольный тенни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ма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ревой спор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ок  памяти Н.Г. Талициной по волейбол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ок памяти</w:t>
            </w:r>
          </w:p>
          <w:p>
            <w:pPr>
              <w:pStyle w:val="Normal"/>
              <w:jc w:val="center"/>
              <w:rPr/>
            </w:pPr>
            <w:r>
              <w:rPr/>
              <w:t>Ф.И. Толбухина по футбол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ок памяти</w:t>
            </w:r>
          </w:p>
          <w:p>
            <w:pPr>
              <w:pStyle w:val="Normal"/>
              <w:jc w:val="center"/>
              <w:rPr/>
            </w:pPr>
            <w:r>
              <w:rPr/>
              <w:t>А. Селезнёва по футбол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ок Главы ЯМР по волейболу (женщин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2" w:firstLine="452"/>
              <w:jc w:val="center"/>
              <w:rPr/>
            </w:pPr>
            <w:r>
              <w:rPr/>
              <w:t>Кубок Главы ЯМР по</w:t>
            </w:r>
          </w:p>
          <w:p>
            <w:pPr>
              <w:pStyle w:val="Normal"/>
              <w:ind w:left="-452" w:firstLine="452"/>
              <w:jc w:val="center"/>
              <w:rPr/>
            </w:pPr>
            <w:r>
              <w:rPr/>
              <w:t>волейболу (мужчины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2" w:firstLine="452"/>
              <w:jc w:val="center"/>
              <w:rPr/>
            </w:pPr>
            <w:r>
              <w:rPr/>
              <w:t>Кубок Главы ЯМР по</w:t>
            </w:r>
          </w:p>
          <w:p>
            <w:pPr>
              <w:pStyle w:val="Normal"/>
              <w:ind w:left="-452" w:firstLine="452"/>
              <w:jc w:val="center"/>
              <w:rPr/>
            </w:pPr>
            <w:r>
              <w:rPr/>
              <w:t>настольному теннис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2" w:firstLine="452"/>
              <w:jc w:val="center"/>
              <w:rPr/>
            </w:pPr>
            <w:r>
              <w:rPr/>
              <w:t>Фестиваль единоборств ЯМ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Всероссийский физкультурно-спортивный комплекс «Готов к труду и обороне» (ГТО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right="-16" w:hanging="0"/>
              <w:jc w:val="center"/>
              <w:rPr/>
            </w:pPr>
            <w:r>
              <w:rPr/>
              <w:t>Проведение соревнований и участие спортсменов с ограниченными возможностями здоровья в соревнованиях разного уров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right="-16" w:hanging="0"/>
              <w:jc w:val="center"/>
              <w:rPr/>
            </w:pPr>
            <w:r>
              <w:rPr/>
              <w:t>Проведение районных физкультурно-оздоровительных и спортивных мероприят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2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,8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08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48,6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Спартакиаде муниципальных образований Ярославской области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ыжные гон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атлетический крос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лейбол </w:t>
            </w:r>
          </w:p>
          <w:p>
            <w:pPr>
              <w:pStyle w:val="Normal"/>
              <w:rPr/>
            </w:pPr>
            <w:r>
              <w:rPr/>
              <w:t>(мужчины, женщины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ревой спор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тнее троеборье ГТ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ольный теннис</w:t>
            </w:r>
          </w:p>
          <w:p>
            <w:pPr>
              <w:pStyle w:val="Normal"/>
              <w:rPr/>
            </w:pPr>
            <w:r>
              <w:rPr/>
              <w:t>(мужчины, женщины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хма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областных, межрегиональных, всероссийских и международных соревнованиях, тренировочных мероприятиях при подготовке к участию во всероссийских и международных соревнования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Организационные мероприятия, направленные на: поддержку высших спортивных достижений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подготовку сборных команд Ярославского муниципального района, подготовку спортивного резерва.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Мероприятия по повышению квалификации тренерского состава и спортивных инструкторов городских и сельских посел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Организационные взносы на участие в соревнованиях различного уров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4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458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ствование  лучших спортсменов, тренеров и спортивных работников района по итогам прошедшего </w:t>
            </w:r>
          </w:p>
          <w:p>
            <w:pPr>
              <w:pStyle w:val="Normal"/>
              <w:rPr/>
            </w:pPr>
            <w:r>
              <w:rPr/>
              <w:t>спортивного се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Приобретение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спортивного инвентаря и оборудования для сборных команд ЯМ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спортивных сооружений для проведения соревнований и тренировочного процесс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жизни и здоровья членов сборных команд ЯМ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 для участия сборных команд ЯМР в спортивно-массовых мероприятиях и соревнованиях различного уров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Ремонт и строительство спортивных сооруж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Расходы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3,3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,55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задаче 1, в т.ч.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08,3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4,51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3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08,3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 904,51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 903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2: Совершенствование системы управления физкультурно-спортивным движением в Ярославском муниципальном районе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 xml:space="preserve">Участие специалистов в мероприятиях, проводимых  Министерством спорта и молодежной политики ЯО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К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Взаимодействие с регионами Российской Федерации, обмен опытом в сфере физической культуры и спорта (участие в семинарах, совещаниях, конференциях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К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Привлечение квалифицированных  тренерских кадр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К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Аттестация руководителей, тренеров, преподавателей, инструкторов учреждений ЯМ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КСИ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Выплата денежных средств  сильнейшим спортсменам ЯМР–членам сборных команд и стипендий ведущим спортсменам райо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КСИ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,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4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4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«Умные» спортивные площад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4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45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задаче 2, в т.ч.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9,6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,85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4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9,6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,85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4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3: Обеспечение деятельности муниципального учреждения «Физкультурно-спортивный центр» Ярославского муниципального района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учреждения «Физкультурно-спортивный центр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682,5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73,98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198,93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909,6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, предусмотренных НПА органов гос. власти Я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17,2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17,24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задаче 3, в т.ч.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 699,7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591,23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198,93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909,6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 699,7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591,23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198,93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909,6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 747,7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414,6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363,13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97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 747,7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414,6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363,13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97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8"/>
        <w:tabs>
          <w:tab w:val="clear" w:pos="708"/>
          <w:tab w:val="left" w:pos="851" w:leader="none"/>
        </w:tabs>
        <w:autoSpaceDE w:val="false"/>
        <w:spacing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сокращенных обозначений: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МР – Ярославский муниципальный район;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П – управление молодежной политики;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КСиТ – управление физической культурой, спорта и туризма;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 «ФСЦ» ЯМР – муниципальное учреждение физкультурно-спортивный центр Ярославского муниципального района;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К – физкультурно-оздоровительный комплекс.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4">
    <w:name w:val="Знак Знак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4">
    <w:name w:val="WW-Знак Знак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ind w:firstLine="709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ind w:left="720" w:hanging="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8:26:00Z</dcterms:created>
  <dc:creator>User</dc:creator>
  <dc:description/>
  <dc:language>en-US</dc:language>
  <cp:lastModifiedBy>Алифанова Елена</cp:lastModifiedBy>
  <cp:lastPrinted>2025-02-06T16:03:00Z</cp:lastPrinted>
  <dcterms:modified xsi:type="dcterms:W3CDTF">2025-02-14T08:26:00Z</dcterms:modified>
  <cp:revision>2</cp:revision>
  <dc:subject/>
  <dc:title/>
</cp:coreProperties>
</file>